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profesiones del futur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732" w:hRule="atLeast"/>
        </w:trPr>
        <w:tc>
          <w:tcPr>
            <w:tcW w:w="912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rozmawiać na temat zawodów przyszłości, które już istnieją lub jeszcze nie. Ponadto będą zastanawiać się  nad swoją przyszłością zawodową używając czasu Futuro Imperfecto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hacer suposiciones posibles, expresar duda, mostrar acuerdo y desacuer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ntorno profesional: profesiones con futur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de suposi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repasar el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último tema tus alumnos realizan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64 del cuaderno de ejercicios. Hablan con sus compañeros de mesa para qué sirven estos objetos usando futuro imperfec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en grupos de cuatro escriban 3 profesiones del futuro que existen o todavía no, dales un ejemplo (ar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queólogo de basura espacial, limpiador de océanos). Luego, presentan sus ideas y los demás intentan descubrir de qué se ocupararán estos profesiona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4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as profesiones que los expertos consideran más demandadas en el futuro. Luego, escuchan la audición dos veces y escriben en sus cuadernos a qué profesión corresponde cada una de las descripciones y comparan sus respuestas con compañer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4B </w:t>
      </w:r>
      <w:r>
        <w:rPr>
          <w:rFonts w:cs="Palatino Linotype" w:ascii="Palatino Linotype" w:hAnsi="Palatino Linotype"/>
          <w:sz w:val="24"/>
          <w:szCs w:val="24"/>
          <w:lang w:val="es-ES"/>
        </w:rPr>
        <w:t>- después, en parejas comentan qué carreras universitarias habrá que cursar para realizar los trabajos anteriores y también éstos que han inventado al principio de la lección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C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blad en la clase abierta si estáis de acuerdo en que las anteriores profesiones serán algunas de las más demandadas en el futuro y por qué. Antes analizad juntos los cuadros de la página 61 con las frases para expresar acuerdo, desacuerdo y dud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B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cada estudiante relaciona las profesiones con su descripción adecuada. Luego, en parejas escriben las descripciones de las profesiones que faltan y se las leen al resto de la clase. Pasea por la clase y corrige. Al final, hablad en la clase abierta cómo será vuestro futuro profesional y cómo cambiará el mercado laboral en 20 años. Pregunta a varias personas de la clase qué trabajos creen que efectuarán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18 A,B/ p.66-67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</w:r>
    <w:r>
      <w:rPr>
        <w:rFonts w:cs="Palatino Linotype" w:ascii="Palatino Linotype" w:hAnsi="Palatino Linotype"/>
        <w:sz w:val="20"/>
        <w:szCs w:val="20"/>
        <w:lang w:val="es-ES"/>
      </w:rPr>
      <w:t>6</w:t>
    </w:r>
    <w:r>
      <w:rPr>
        <w:rFonts w:cs="Palatino Linotype" w:ascii="Palatino Linotype" w:hAnsi="Palatino Linotype"/>
        <w:sz w:val="20"/>
        <w:szCs w:val="20"/>
      </w:rPr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20:58:00Z</dcterms:created>
  <dc:creator>kpalonka</dc:creator>
  <dc:description/>
  <cp:keywords/>
  <dc:language>en-US</dc:language>
  <cp:lastModifiedBy>*</cp:lastModifiedBy>
  <dcterms:modified xsi:type="dcterms:W3CDTF">2018-03-30T20:58:00Z</dcterms:modified>
  <cp:revision>2</cp:revision>
  <dc:subject/>
  <dc:title>    </dc:title>
</cp:coreProperties>
</file>